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26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оложению о раскрыти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информации эмитентам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эмиссионных ценных бумаг,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утвержденному приказом Федеральной службы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о финансовым рынкам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10 октября 2006 г. № 06-117/пз-н</w:t>
      </w:r>
    </w:p>
    <w:p>
      <w:pPr>
        <w:pStyle w:val="Head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крытого  акционерного  общества  «Коммунальные сети  Мензелинского  района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 xml:space="preserve"> </w:t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11394"/>
      </w:tblGrid>
      <w:tr>
        <w:trPr>
          <w:trHeight w:val="28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700, Республика Татарстан, Мензелинский район, г.Мензелинск, ул.М.Джалиля, д.15</w:t>
            </w:r>
          </w:p>
        </w:tc>
      </w:tr>
      <w:tr>
        <w:trPr>
          <w:cantSplit w:val="true"/>
        </w:trPr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komseti</w:t>
            </w:r>
            <w:r>
              <w:rPr/>
              <w:t>.</w:t>
            </w:r>
            <w:r>
              <w:rPr>
                <w:lang w:val="en-US"/>
              </w:rPr>
              <w:t>by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  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7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"/>
        <w:gridCol w:w="546"/>
        <w:gridCol w:w="204"/>
        <w:gridCol w:w="1630"/>
        <w:gridCol w:w="364"/>
        <w:gridCol w:w="364"/>
        <w:gridCol w:w="1506"/>
        <w:gridCol w:w="1800"/>
        <w:gridCol w:w="540"/>
        <w:gridCol w:w="2880"/>
        <w:gridCol w:w="720"/>
        <w:gridCol w:w="3521"/>
        <w:gridCol w:w="30"/>
      </w:tblGrid>
      <w:tr>
        <w:trPr>
          <w:cantSplit w:val="true"/>
        </w:trPr>
        <w:tc>
          <w:tcPr>
            <w:tcW w:w="55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неральный директор  ОАО «Коммунальные се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нзелинского района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>А.Л.Михайленко</w:t>
            </w:r>
          </w:p>
        </w:tc>
        <w:tc>
          <w:tcPr>
            <w:tcW w:w="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тября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9491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М. П.                                              </w:t>
            </w:r>
            <w:r>
              <w:rPr>
                <w:sz w:val="14"/>
                <w:szCs w:val="14"/>
              </w:rPr>
              <w:t>Подпись                                                                                             И. О. Фамилия</w:t>
            </w:r>
          </w:p>
        </w:tc>
      </w:tr>
      <w:tr>
        <w:trPr>
          <w:trHeight w:val="284" w:hRule="atLeast"/>
        </w:trPr>
        <w:tc>
          <w:tcPr>
            <w:tcW w:w="1507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8006905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16820452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  <w:lang w:val="en-US"/>
              </w:rPr>
              <w:t>I</w:t>
            </w:r>
            <w:r>
              <w:rPr>
                <w:b/>
                <w:bCs/>
                <w:sz w:val="26"/>
                <w:szCs w:val="26"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4140"/>
        <w:gridCol w:w="2901"/>
        <w:gridCol w:w="2499"/>
        <w:gridCol w:w="1440"/>
        <w:gridCol w:w="1980"/>
        <w:gridCol w:w="2160"/>
      </w:tblGrid>
      <w:tr>
        <w:trPr>
          <w:trHeight w:val="28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ительный комитет Мензелинского муниципального района Республики Татарстан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Т, г.Мензелинск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</w:t>
            </w:r>
          </w:p>
          <w:p>
            <w:pPr>
              <w:pStyle w:val="Normal"/>
              <w:jc w:val="center"/>
              <w:rPr/>
            </w:pPr>
            <w:r>
              <w:rPr/>
              <w:t>Лицо имеет право распоряжаться акциями Общества более 2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4.2007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8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ипов Вячеслав Евгеньевич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Т, г.Казань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.06.2008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спублики Татарстан  в лице Министерства земельных и имущественных отношений Республики Татарстан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Т, г.Казань, ул.Вишневского, д.26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 имеет право распоряжаться акциями Общества более 2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.04.2007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8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хайленко Александр Леонидович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Т, г.Мензелинск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.</w:t>
            </w:r>
          </w:p>
          <w:p>
            <w:pPr>
              <w:pStyle w:val="Normal"/>
              <w:jc w:val="center"/>
              <w:rPr/>
            </w:pPr>
            <w:r>
              <w:rPr/>
              <w:t>Лицо осуществляет функции единоличного исполнительного орг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08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.07.2006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бдрахманова Салима Миргалямовн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Т, г.Мензелинск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.06.2008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Шагалиев Ильгизар Тимерханович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Т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о является членом Совета директ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6.2008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Гафиатуллин Рифкат Рафаэлович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Т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о является членом Совета директ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6.2008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26"/>
          <w:szCs w:val="26"/>
          <w:lang w:val="en-US"/>
        </w:rPr>
        <w:t>II</w:t>
      </w:r>
      <w:r>
        <w:rPr>
          <w:b/>
          <w:bCs/>
          <w:sz w:val="26"/>
          <w:szCs w:val="26"/>
        </w:rPr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558" w:type="dxa"/>
        <w:jc w:val="left"/>
        <w:tblInd w:w="1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524"/>
        <w:gridCol w:w="2160"/>
        <w:gridCol w:w="2757"/>
        <w:gridCol w:w="1540"/>
        <w:gridCol w:w="1210"/>
        <w:gridCol w:w="73"/>
        <w:gridCol w:w="2678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изменения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наступления изменения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сновании решения общего собрания акционеров от 27.06.2008 г. утвержден новый состав Совета директор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6.2008 г.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6.3008 г.</w:t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сведений об аффилированном лице до изменения:</w:t>
            </w:r>
          </w:p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маненко Ирина Борис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Т, г.Казань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о является членом Совета директор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6.2007 г.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</w:p>
        </w:tc>
      </w:tr>
      <w:tr>
        <w:trPr>
          <w:trHeight w:val="284" w:hRule="atLeast"/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йленко Александр Леонид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Т, г.Мензелинск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о является членом Совета директоро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о осуществляет функции единоличного исполнительного орга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6.2007 г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7.2006 г.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Шагалиев Ильгизар Тимерх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о является членом Совета директор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6.2007 г.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Гафиатуллин Рифкат Рафаэ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о является членом Совета директор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6.2007 г.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бдрахманова Салима Миргалям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Т, г.Мензелинск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о является членом Совета директор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6.2007 г.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после изменения: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ипов Вячеслав Евген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Т, г.Казань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08 г.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хайленко Александр Леонид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Т, г.Мензелинск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ицо осуществляет функции единоличного исполнительного орга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.06.2008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.07.2006 г.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бдрахманова Салима Миргалям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Т, г.Мензелинск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08 г.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Шагалиев Ильгизар Тимерх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6.2008 г.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афиатуллин Рифкат Рафаэ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6.2008 г.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720" w:right="458" w:gutter="0" w:header="0" w:top="360" w:footer="709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5:04:00Z</dcterms:created>
  <dc:creator>Computer Maniac</dc:creator>
  <dc:description/>
  <cp:keywords/>
  <dc:language>en-US</dc:language>
  <cp:lastModifiedBy>Computer Maniac</cp:lastModifiedBy>
  <cp:lastPrinted>2008-10-06T08:38:00Z</cp:lastPrinted>
  <dcterms:modified xsi:type="dcterms:W3CDTF">2008-10-06T04:38:00Z</dcterms:modified>
  <cp:revision>9</cp:revision>
  <dc:subject/>
  <dc:title/>
</cp:coreProperties>
</file>